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</w:rPr>
      </w:pPr>
      <w:r>
        <w:rPr/>
        <w:tab/>
        <w:tab/>
        <w:tab/>
        <w:tab/>
        <w:tab/>
        <w:tab/>
        <w:t xml:space="preserve">  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SIGLIO COMUNALE del 28.04.09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>Delibera n. 332 del 27.03.09</w:t>
        <w:tab/>
        <w:tab/>
        <w:tab/>
        <w:t xml:space="preserve">             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            </w:t>
      </w:r>
      <w:r>
        <w:rPr>
          <w:rFonts w:cs="Arial" w:ascii="Arial" w:hAnsi="Arial"/>
          <w:i/>
          <w:sz w:val="28"/>
          <w:szCs w:val="28"/>
        </w:rPr>
        <w:t xml:space="preserve">ORDINE DEL GIORNO n.12     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>primo firmatario consigliere S. Parisi</w:t>
      </w:r>
      <w:r>
        <w:rPr>
          <w:rFonts w:cs="Arial" w:ascii="Arial" w:hAnsi="Arial"/>
          <w:i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rovato all’unanimità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Il Consiglio Comunale di Napoli: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CONSIDERATO CHE  l’applicazione del decreto del Governo del Ministro Gelmini con l’inserimento del maestro unico nella scuola primaria in Campania, porta alla cancellazione di 1844 cattedre;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CHE la crisi economica che ha colpito il nostro Paese e l’Europa tutta, sta producendo migliaia di disoccupati a causa della chiusura di importanti attività produttive;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CHE la presenza di migliaia di insegnanti disoccupati nella nostra città, aggrava una condizione sociale già difficile e che Napoli non può più sopportare tale situazione che determina gravissime ricadute negative sull’intera economia cittadina;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CONSIDERATO INFINE CHE il tempo prolungato nei quartieri a rischio nella nostra città e nella nostra Regione, ha un doppio significato: accrescere la conoscenza e la didattica ed anche poter togliere i ragazzi dalla strada dove è più facile la recrudescenza alla violenza ed al pericolo insito della vita in strada;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SI IMPEGNANO IL SINDACO E L’ASSESSORE ALL’EDUCAZIONE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>Affinché possa essere aperto  urgentemente un tavolo di concertazione tra Governo, Regione Campania, Comune di Napoli e Dirigente Scolastico Regionale, onde poter contribuire ad una riduzione consistente dei tagli ed a garantire il mantenimento del tempo prolungato nei quartieri a rischio della nostra città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8:58:00Z</dcterms:created>
  <dc:creator>COMUNE DI NAPOLI</dc:creator>
  <dc:description/>
  <cp:keywords/>
  <dc:language>en-US</dc:language>
  <cp:lastModifiedBy>pc</cp:lastModifiedBy>
  <cp:lastPrinted>2009-02-02T13:11:00Z</cp:lastPrinted>
  <dcterms:modified xsi:type="dcterms:W3CDTF">2009-05-07T10:47:00Z</dcterms:modified>
  <cp:revision>4</cp:revision>
  <dc:subject/>
  <dc:title>o</dc:title>
</cp:coreProperties>
</file>